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,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-04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armacy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new codes under ActMonitoringProtocol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327613236"/>
            <w:bookmarkStart w:id="12" w:name="__Fieldmark__0_132761323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327613236"/>
            <w:bookmarkStart w:id="14" w:name="__Fieldmark__1_132761323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327613236"/>
            <w:bookmarkStart w:id="16" w:name="__Fieldmark__2_132761323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327613236"/>
            <w:bookmarkStart w:id="18" w:name="__Fieldmark__3_1327613236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the codes LU (limited use) and SP (special access) to the existing domain ActMonitoringProtocolCode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cation D-MIM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ditional codes are required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/>
      </w:pPr>
      <w:r>
        <w:rPr/>
        <w:t>Existing codes:</w:t>
      </w:r>
    </w:p>
    <w:tbl>
      <w:tblPr>
        <w:tblW w:w="90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160"/>
        <w:gridCol w:w="5760"/>
      </w:tblGrid>
      <w:tr>
        <w:trPr>
          <w:trHeight w:val="525" w:hRule="atLeast"/>
        </w:trPr>
        <w:tc>
          <w:tcPr>
            <w:tcW w:w="109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TLSUB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ntrolled substance</w:t>
            </w:r>
          </w:p>
        </w:tc>
        <w:tc>
          <w:tcPr>
            <w:tcW w:w="576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monitoring program that focuses on narcotics and/or commonly abused substances that are subject to legal restriction.</w:t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V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vestigational</w:t>
            </w:r>
          </w:p>
        </w:tc>
        <w:tc>
          <w:tcPr>
            <w:tcW w:w="576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monitoring program that focuses on a drug which is under investigation and ahs not received regulatory approval for the condition being investigated</w:t>
            </w:r>
          </w:p>
        </w:tc>
      </w:tr>
      <w:tr>
        <w:trPr>
          <w:trHeight w:val="510" w:hRule="atLeast"/>
        </w:trPr>
        <w:tc>
          <w:tcPr>
            <w:tcW w:w="109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A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pecial authorization</w:t>
            </w:r>
          </w:p>
        </w:tc>
        <w:tc>
          <w:tcPr>
            <w:tcW w:w="576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drug that requires prior approval (to be reimbursed) before being dispensed</w:t>
            </w:r>
          </w:p>
        </w:tc>
      </w:tr>
    </w:tbl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Requirement for additional codes have been identified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ctCo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HL7DefinedActCod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ActMonitoringProtocolCo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ab/>
        <w:t>LU (limited us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72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A drug that can be prescribed (and reimbursed) only if it meets certain criteri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ab/>
        <w:t>SP (special acces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72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A drug that requires special access permission to be prescribed and dispensed</w:t>
      </w:r>
    </w:p>
    <w:p>
      <w:pPr>
        <w:pStyle w:val="TextBody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6-06-20T02:06:00Z</dcterms:modified>
  <cp:revision>17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